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</w:rPr>
        <w:t xml:space="preserve">   </w:t>
      </w:r>
      <w:r>
        <w:rPr>
          <w:rFonts w:cs="Calibri"/>
          <w:sz w:val="28"/>
          <w:szCs w:val="28"/>
        </w:rPr>
        <w:t xml:space="preserve">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АДМИНИСТРАЦИЯ  СЕЛЬСКОГО  ПОСЕЛЕНИЯ</w:t>
      </w:r>
    </w:p>
    <w:p>
      <w:pPr>
        <w:pStyle w:val="Normal"/>
        <w:spacing w:before="0" w:after="0"/>
        <w:rPr/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«НОМОКОНОВСКОЕ»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«10» марта2015 г.                                                                                 №  6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.  Номоконово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сельского поселения «Номоконовское» № 23 от 10.10.2013г  «Об утверждении Административного   регламента осуществления муниципальной функции «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и нормам, иным требованиям законодательства»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«Номоконовское», администрация сельского поселения «Номоконовское» 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Внести изменение в постановление администрации № 23 от 10.10.2013 года в пункте 3.3  изменить слова «одного года» заменить словами «трёх лет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Style15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_______________________С.В.Алексеев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53:00Z</dcterms:created>
  <dc:creator>WIN7XP</dc:creator>
  <dc:description/>
  <cp:keywords/>
  <dc:language>en-US</dc:language>
  <cp:lastModifiedBy>WIN7XP</cp:lastModifiedBy>
  <cp:lastPrinted>2014-12-16T15:19:00Z</cp:lastPrinted>
  <dcterms:modified xsi:type="dcterms:W3CDTF">2014-12-16T06:19:00Z</dcterms:modified>
  <cp:revision>16</cp:revision>
  <dc:subject/>
  <dc:title/>
</cp:coreProperties>
</file>